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.2.6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арифному соглашению от 26 декабря 2024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Перечень сочетанных (симультанных) хирургических вмешательств, выполняемых во время одной госпит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ровень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637"/>
        <w:gridCol w:w="2010"/>
        <w:gridCol w:w="2673"/>
      </w:tblGrid>
      <w:tr>
        <w:trPr>
          <w:tblHeader w:val="true"/>
          <w:trHeight w:val="493" w:hRule="atLeast"/>
        </w:trPr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перация 1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ение рубцовой де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7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кожи методом электрокоагуляци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ение рубцовой де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кож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сосудистой маль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сосудистой маль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7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кожи методом электрокоагуляци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8.02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9.0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полипа анального канала и прямой киш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8.02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9.003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сечение анальной трещины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73.00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никающая склерэктомия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мплантацией интраокулярной линз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7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ифицированная синустрабекулэктомия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спользованием фемтосекундного лазе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7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ифицированная синустрабекулэктомия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49.00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квозная кератопласти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стракапсулярная экстракция катаракты с имплантацией ИОЛ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61.0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ейлоринопластика (устранение врожденной расщелины верхней губы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4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уздечки верхней губы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61.00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ейлоринопластика (устранение врожденной расщелины верхней губы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4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уздечки языка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6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нопластика (устранение врожденной расщелины твердого и мягкого неб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4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уздечки верхней губы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6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ранопластика (устранение врожденной расщелины твердого и мягкого неб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4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уздечки языка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1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стирпация срединных кист и свищей ше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1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стирпация срединных кист и свищей ше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стирпация боковых свищей ше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стирпация боковых свищей ше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кож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стотомия или цистэктом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3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ение рубцовой де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сосудистой мальформ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1.0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>
          <w:trHeight w:val="6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10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инородного тела, новообразования из глазниц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1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века (блефаропластика) без и с пересадкой тканей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стотомия или цистэктом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4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уздечки верхней губы</w:t>
            </w:r>
          </w:p>
        </w:tc>
      </w:tr>
      <w:tr>
        <w:trPr>
          <w:trHeight w:val="31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1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стотомия или цистэктом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7.04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уздечки нижней губ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ровень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722"/>
        <w:gridCol w:w="1969"/>
        <w:gridCol w:w="2673"/>
      </w:tblGrid>
      <w:tr>
        <w:trPr>
          <w:tblHeader w:val="true"/>
          <w:trHeight w:val="653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перация 1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перация 2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мбэндартер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06.12.0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мбоэктомия из сосудистого протез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06.12.0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38.00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дренно - подколенное шунтир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06.12.0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гиография бедренной артерии прямая, обеих сторон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8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дартерэктомия каротид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06.12.00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гиография внутренней сонной артери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38.00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нно-подключичное шунтир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06.12.00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гиография общей сонной артери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6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поверхностных вен нижней конеч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6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поверхностных вен нижней конеч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6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поверхностных вен нижней конечн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около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9.026.0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диафрагмы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6.006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ужирование пищевода эндоскопическое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лапароскоп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митиреои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кция молочной желез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0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альпингэктомия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кция молочной желез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параовариальной кисты лапаротомическое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3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кция молочной желез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6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4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ерилизация маточных труб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7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вязка маточных артер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63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8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ьпоперинеоррафия и леваторопластика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6.033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допликац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лапароскоп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8.02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доскопическое электрохирургическое удаление новообразования толстой киш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9.0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геморроидальных узл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8.071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сечение кисты почки лапароскопическо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0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кисты яичника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1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нсуретральная резекция простат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8.08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нсуретральная эндоскопическая цистолитотрипси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111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верхних век без пересадки тканей чрескожным доступ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4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14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опорно</w:t>
              <w:softHyphen/>
              <w:t>двигательной культи при анофтальм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4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9.0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геморроидальных узл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9.003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сечение анальной трещины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акоэмульсификация без интраокулярной линзы. Факофрагментация, факоаспирац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6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бекулотоми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14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онструкция угла передней камеры глаза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.0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.0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8.013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носовой перегородки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8.017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айморотомия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11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висцерация глазного ябло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4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1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плантация интраокулярной линзы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1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визия бедренных артер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2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ка стента в сосуд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1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визия бедренных артер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лонная вазодилатаци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1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визия бедренных артер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16.12.026.0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лонная ангиопластика подвздошной артери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.0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.0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малоинвазив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.0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около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грыжи передней брюшной стен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6.033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допликация лапароскоп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9.026.00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диафрагмы с использованием видеоэндоскопических технологий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5.0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6.046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пароскопическая диафрагмокрурорафия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5.0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6.033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допликация лапароскоп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4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11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отальная гистерэктомия (экстирпация матки) с придатками лапаротомическая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3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омэктомия (энуклеация миоматозных узлов)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кисты яичника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6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есарево сече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3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ропласт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8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ьпоперинеоррафия и леваторопласти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42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нговые операции при недержании моч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09.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олецистэктомия лапароскопическ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63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8.009.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ппендэктомия с использованием видеоэндоскопических технолог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6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кция яичника с использованием видеоэндоскопических технологий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8.0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ппендэктом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6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кция яичника лапаротомическая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8.05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нсуретральная уретеролитоэкстрак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8.003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пароскопическая резекция почки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4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ератопластика (трансплантация роговицы)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без интраокулярной линзы. Факофрагментация, факоаспирац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8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мещение стекловидного тела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уклеация глазного ябло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41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конъюнктивальной полости с использованием свободного лоскута слизистой со щеки</w:t>
            </w:r>
          </w:p>
        </w:tc>
      </w:tr>
      <w:tr>
        <w:trPr>
          <w:trHeight w:val="94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1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даление силиконового масла (или иного высокомолекулярного соединения) из витреальной пол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63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плантация интраокулярной линз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86.00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равитреальное введение лекарственных препара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ровень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587"/>
        <w:gridCol w:w="2018"/>
        <w:gridCol w:w="2707"/>
      </w:tblGrid>
      <w:tr>
        <w:trPr>
          <w:tblHeader w:val="true"/>
          <w:trHeight w:val="607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перация 1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2.00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митиреоидэктом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сетчатых имплантов</w:t>
            </w:r>
          </w:p>
        </w:tc>
      </w:tr>
      <w:tr>
        <w:trPr>
          <w:trHeight w:val="31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8.0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емиколэктомия правостороння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4.03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кция печени атипичная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сетчатых имплан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сетчатых имплантов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2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упочной грыжи с использованием сетчатых имплан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1.00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тивное лечение пахово-бедренной грыжи с использованием видеоэндоскопических технологий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мплантацией интраокулярной линз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49.00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автоматизированная эндотекатопластика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49.00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ойная кератопласти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6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89.00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треоэктомия задняя субтотальная закрыта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мплантацией интраокулярной линз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ровень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716"/>
        <w:gridCol w:w="1967"/>
        <w:gridCol w:w="2683"/>
      </w:tblGrid>
      <w:tr>
        <w:trPr>
          <w:tblHeader w:val="true"/>
          <w:trHeight w:val="709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перация 1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перация 2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09.026.00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диафрагмы с использованием видеоэндоскопических технолог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6.032.00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ндоскопическая кардиодилятация пищевода баллонным кардиодилятатором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8.004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пароскопическая нефрэктом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1.00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ансуретральная резекция простаты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треоэктомия задняя субтотальная закрыт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мплантация интраокулярной линзы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треоэктомия задняя субтотальная закрыт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8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говое эпиклеральное пломбирование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глубокой бедренной арте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2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лонная вазодилатация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спользованием фемтосекундного лазе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49.00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автоматизированная эндотекатопластика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спользованием фемтосекундного лазер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мплантацией интраокулярной линзы</w:t>
            </w:r>
          </w:p>
        </w:tc>
      </w:tr>
      <w:tr>
        <w:trPr>
          <w:trHeight w:val="171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5.00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ранение грыжи пищеводного отверстия диафрагмы с использованием видеоэндоскопических технолог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30.005.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диафрагмы с использованием импланта</w:t>
            </w:r>
          </w:p>
        </w:tc>
      </w:tr>
      <w:tr>
        <w:trPr>
          <w:trHeight w:val="125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1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агалищная тотальная гистерэктомия (экстирпация матки) с придаткам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42.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нговые операции при недержании мочи</w:t>
            </w:r>
          </w:p>
        </w:tc>
      </w:tr>
      <w:tr>
        <w:trPr>
          <w:trHeight w:val="182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63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0.042.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инговые операции при недержании моч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49.00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ойная кератопласти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спользованием фемтосекундного лазера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9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мбоэктомия из сосудистого протез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16.12.026.01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лонная ангиопластика подвздошной артерии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дренно - подколенное шунтир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16.12.026.01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лонная ангиопластика подвздошной артерии</w:t>
            </w:r>
          </w:p>
        </w:tc>
      </w:tr>
      <w:tr>
        <w:trPr>
          <w:trHeight w:val="71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9.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мбоэктомия из сосудистого протез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2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ка стента в сосуд</w:t>
            </w:r>
          </w:p>
        </w:tc>
      </w:tr>
      <w:tr>
        <w:trPr>
          <w:trHeight w:val="69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глубокой бедренной арте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2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ка стента в сосуд</w:t>
            </w:r>
          </w:p>
        </w:tc>
      </w:tr>
      <w:tr>
        <w:trPr>
          <w:trHeight w:val="97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11.00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ика глубокой бедренной артер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16.12.026.01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лонная ангиопластика подвздошной артерии</w:t>
            </w:r>
          </w:p>
        </w:tc>
      </w:tr>
      <w:tr>
        <w:trPr>
          <w:trHeight w:val="71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мбэндартерэктом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2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становка стента в сосуд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09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омбэндартерэктом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16.12.026.01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лонная ангиопластика подвздошной артерии</w:t>
            </w:r>
          </w:p>
        </w:tc>
      </w:tr>
      <w:tr>
        <w:trPr>
          <w:trHeight w:val="145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дренно - подколенное шунтир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26.00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лонная ангиопластика подколенной артерии и магистральных артерий голен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38.00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дренно - подколенное шунтир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12.026.00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лонная ангиопластика со стентированием подколенной артерии и магистральных артерий голени</w:t>
            </w:r>
          </w:p>
        </w:tc>
      </w:tr>
      <w:tr>
        <w:trPr>
          <w:trHeight w:val="6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89.00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треоэктомия задняя субтотальная закрыт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16.26.093.00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оэмульсификация с использованием фемтосекундного лазе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43:00Z</dcterms:created>
  <dc:creator>Глебова</dc:creator>
  <dc:description/>
  <cp:keywords/>
  <dc:language>en-US</dc:language>
  <cp:lastModifiedBy>Носенко</cp:lastModifiedBy>
  <cp:lastPrinted>2022-01-05T10:22:00Z</cp:lastPrinted>
  <dcterms:modified xsi:type="dcterms:W3CDTF">2025-01-29T13:48:00Z</dcterms:modified>
  <cp:revision>5</cp:revision>
  <dc:subject/>
  <dc:title/>
</cp:coreProperties>
</file>